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OANOKE RAPIDS HIGH SCHOOL</w:t>
      </w:r>
    </w:p>
    <w:p>
      <w:pPr>
        <w:pStyle w:val="Normal"/>
        <w:jc w:val="center"/>
        <w:rPr/>
      </w:pPr>
      <w:r>
        <w:rPr>
          <w:sz w:val="32"/>
          <w:szCs w:val="32"/>
        </w:rPr>
        <w:t>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 REGISTRATIO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ENT N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15, 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:00-7:00 p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sting of Colors……………………………………..JROT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Major B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Sergeant Grant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come/Purpose……………………………………..Mr.  Robert Hur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Principal, RR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ent Registration Night Presentation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rs. Angela Lassiter,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Counsel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rs. Melissa Richardson, Transition Acade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estion and Answer Se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tent Specific Display Brows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jour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for visiting our school tonight!  We look forward to working with you the 2012-2013 school year. Please contact us if you have any question about your child’s transition into the high school set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2:58:00Z</dcterms:created>
  <dc:creator>Melissa Richardson</dc:creator>
  <dc:description/>
  <cp:keywords/>
  <dc:language>en-US</dc:language>
  <cp:lastModifiedBy>NELA Fellow</cp:lastModifiedBy>
  <cp:lastPrinted>2012-03-12T13:50:00Z</cp:lastPrinted>
  <dcterms:modified xsi:type="dcterms:W3CDTF">2012-03-18T02:58:00Z</dcterms:modified>
  <cp:revision>2</cp:revision>
  <dc:subject/>
  <dc:title>ROANOKE RAPIDS HIGH SCHOOL</dc:title>
</cp:coreProperties>
</file>